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資料３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Ｆ　Ａ　Ｘ　送　付　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0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3420"/>
        <w:gridCol w:w="1710"/>
        <w:gridCol w:w="3762"/>
        <w:gridCol w:w="342"/>
      </w:tblGrid>
      <w:tr>
        <w:trPr>
          <w:trHeight w:val="367" w:hRule="exact"/>
          <w:cantSplit w:val="true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・　　発　　信　　者</w:t>
            </w:r>
          </w:p>
        </w:tc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←←</w:t>
            </w:r>
            <w:r>
              <w:rPr/>
              <w:t>　　→→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　　　付　　　先</w:t>
            </w:r>
          </w:p>
        </w:tc>
        <w:tc>
          <w:tcPr>
            <w:tcW w:w="3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" w:hRule="exact"/>
          <w:cantSplit w:val="true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業者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担当者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</w:p>
        </w:tc>
        <w:tc>
          <w:tcPr>
            <w:tcW w:w="17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関西電力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奈良営業所　技術課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地下埋設物事前協議担当御中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36 - 8921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Ｘ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0742 - 36 - 8929</w:t>
            </w:r>
          </w:p>
        </w:tc>
        <w:tc>
          <w:tcPr>
            <w:tcW w:w="3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3175</wp:posOffset>
                </wp:positionV>
                <wp:extent cx="6080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0.25pt" to="484.4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西電力（株）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奈　良　営　業　所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地下埋設物事前図面調査協議決定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の交付依頼につい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給・配水管布設工事を致しますので、協議を依頼します。当社施工の工事により貴社管理の施設・地下埋設管等に影響を及ぼす場合は立ち会いもしくは、図面等による事前協議のうえ施工します。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12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24"/>
        <w:gridCol w:w="7752"/>
      </w:tblGrid>
      <w:tr>
        <w:trPr>
          <w:trHeight w:val="54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工　事　名</w:t>
            </w:r>
          </w:p>
        </w:tc>
        <w:tc>
          <w:tcPr>
            <w:tcW w:w="7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給・配水管布設工事</w:t>
            </w:r>
          </w:p>
        </w:tc>
      </w:tr>
      <w:tr>
        <w:trPr>
          <w:trHeight w:val="548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spacing w:val="35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生駒郡安堵町　　　　　　　　　　　　　　　　　（　詳細別紙参照　）</w:t>
            </w:r>
          </w:p>
        </w:tc>
      </w:tr>
      <w:tr>
        <w:trPr>
          <w:trHeight w:val="737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kern w:val="0"/>
              </w:rPr>
              <w:t>工　　　期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</w:t>
            </w:r>
            <w:r>
              <w:rPr>
                <w:rFonts w:cs="Century" w:eastAsia="Century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　　年　　　月　　　日　　　　　（　内　　　　日　）</w:t>
            </w:r>
          </w:p>
        </w:tc>
      </w:tr>
      <w:tr>
        <w:trPr>
          <w:trHeight w:val="737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spacing w:val="35"/>
                <w:kern w:val="0"/>
              </w:rPr>
              <w:t>工事概</w:t>
            </w:r>
            <w:r>
              <w:rPr>
                <w:kern w:val="0"/>
              </w:rPr>
              <w:t>要</w:t>
            </w:r>
          </w:p>
        </w:tc>
        <w:tc>
          <w:tcPr>
            <w:tcW w:w="7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管径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ｍｍ　</w:t>
            </w:r>
            <w:r>
              <w:rPr/>
              <w:t>×</w:t>
            </w:r>
            <w:r>
              <w:rPr/>
              <w:t>　延長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　　埋設の深さ　１．２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本管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ｍｍより分岐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・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削・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706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連　絡　先</w:t>
            </w:r>
          </w:p>
        </w:tc>
        <w:tc>
          <w:tcPr>
            <w:tcW w:w="7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施工業者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住所</w:t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関西電力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奈良営業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記　入　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関西電力（株）の既設設備が、　あります。　・　ありません。</w:t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8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技術課　地下埋設物事前協議担当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受付番号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9"/>
      <w:jc w:val="both"/>
    </w:pPr>
    <w:rPr>
      <w:rFonts w:ascii="Times New Roman" w:hAnsi="Times New Roman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5:00Z</dcterms:created>
  <dc:creator>PC0202-002</dc:creator>
  <dc:description/>
  <cp:keywords/>
  <dc:language>en-US</dc:language>
  <cp:lastModifiedBy>勝良 稔</cp:lastModifiedBy>
  <dcterms:modified xsi:type="dcterms:W3CDTF">2020-02-12T03:03:00Z</dcterms:modified>
  <cp:revision>4</cp:revision>
  <dc:subject/>
  <dc:title>参考資料３</dc:title>
</cp:coreProperties>
</file>