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標　</w:t>
      </w:r>
      <w:r>
        <w:rPr>
          <w:rFonts w:cs="Century" w:eastAsia="Century"/>
          <w:sz w:val="40"/>
          <w:szCs w:val="40"/>
        </w:rPr>
        <w:t xml:space="preserve">  </w:t>
      </w:r>
      <w:r>
        <w:rPr>
          <w:sz w:val="40"/>
          <w:szCs w:val="40"/>
        </w:rPr>
        <w:t>準</w:t>
      </w:r>
      <w:r>
        <w:rPr>
          <w:rFonts w:cs="Century" w:eastAsia="Century"/>
          <w:sz w:val="40"/>
          <w:szCs w:val="40"/>
        </w:rPr>
        <w:t xml:space="preserve">  </w:t>
      </w:r>
      <w:r>
        <w:rPr>
          <w:sz w:val="40"/>
          <w:szCs w:val="40"/>
        </w:rPr>
        <w:t>　項　</w:t>
      </w:r>
      <w:r>
        <w:rPr>
          <w:rFonts w:cs="Century" w:eastAsia="Century"/>
          <w:sz w:val="40"/>
          <w:szCs w:val="40"/>
        </w:rPr>
        <w:t xml:space="preserve">  </w:t>
      </w:r>
      <w:r>
        <w:rPr>
          <w:sz w:val="40"/>
          <w:szCs w:val="40"/>
        </w:rPr>
        <w:t>目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</w:rPr>
        <w:t xml:space="preserve">  </w:t>
      </w:r>
      <w:r>
        <w:rPr>
          <w:sz w:val="22"/>
          <w:szCs w:val="22"/>
        </w:rPr>
        <w:t>Ａ．　造成・アパ－ト等に対して、新規にメ－タ－を出す分については、工事用水を徴収します。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</w:p>
    <w:p>
      <w:pPr>
        <w:pStyle w:val="Normal"/>
        <w:ind w:left="828" w:hanging="828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Ｂ．　同じ敷地内で建替・増築と生活が同一の場合は工事用水を徴収しない。但し、生活用水と工事用水を別にする場合は徴収します。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</w:p>
    <w:p>
      <w:pPr>
        <w:pStyle w:val="Normal"/>
        <w:ind w:left="828" w:hanging="828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Ｃ．　配水管工事の際には、材料等が入り次第、当課に連絡の上、工事着工前に材料検査を致します。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</w:p>
    <w:p>
      <w:pPr>
        <w:pStyle w:val="Normal"/>
        <w:ind w:left="828" w:hanging="828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Ｄ．　配水管及び引き込み工事の際は、職員の立会いを求め施工等の指示を受けてから工事を始める。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</w:p>
    <w:p>
      <w:pPr>
        <w:pStyle w:val="Normal"/>
        <w:ind w:left="824" w:hanging="824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Ｅ．　量水器設置については、区画・建物図面にて当課と協議のうえ設置する。量水器を移動する場合も同様とします。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</w:p>
    <w:p>
      <w:pPr>
        <w:pStyle w:val="Normal"/>
        <w:ind w:left="828" w:hanging="828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Ｆ．　ボックス設置について、ボックスは公道際に横向きで設置する。設置は、車庫もしくは玄関に設　　　　置する。塀・石積等をくり貫いて設置する場合は、検針作業・メーター取替作業に支障にならな　　　　い様に設置（持修繕の為）。</w:t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640"/>
        <w:gridCol w:w="1536"/>
        <w:gridCol w:w="2496"/>
        <w:gridCol w:w="1536"/>
        <w:gridCol w:w="1392"/>
      </w:tblGrid>
      <w:tr>
        <w:trPr>
          <w:trHeight w:val="94" w:hRule="exact"/>
          <w:cantSplit w:val="true"/>
        </w:trPr>
        <w:tc>
          <w:tcPr>
            <w:tcW w:w="6672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277495</wp:posOffset>
                      </wp:positionV>
                      <wp:extent cx="4267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21.85pt" to="350.35pt,21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59680</wp:posOffset>
                      </wp:positionH>
                      <wp:positionV relativeFrom="paragraph">
                        <wp:posOffset>277495</wp:posOffset>
                      </wp:positionV>
                      <wp:extent cx="365760" cy="0"/>
                      <wp:effectExtent l="635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4pt,21.85pt" to="427.15pt,21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　又止水栓、メ－タ－は、図のように設置する。</w:t>
            </w:r>
          </w:p>
        </w:tc>
        <w:tc>
          <w:tcPr>
            <w:tcW w:w="292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667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＝Ｓ－Ｍ＝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667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667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264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36720</wp:posOffset>
                      </wp:positionH>
                      <wp:positionV relativeFrom="paragraph">
                        <wp:posOffset>152400</wp:posOffset>
                      </wp:positionV>
                      <wp:extent cx="0" cy="207010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6pt,12pt" to="333.6pt,2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52400</wp:posOffset>
                      </wp:positionV>
                      <wp:extent cx="0" cy="20701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12pt" to="352.8pt,2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152400</wp:posOffset>
                      </wp:positionV>
                      <wp:extent cx="0" cy="207010"/>
                      <wp:effectExtent l="3175" t="0" r="38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12pt" to="396pt,2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152400</wp:posOffset>
                      </wp:positionV>
                      <wp:extent cx="0" cy="207010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2pt" to="410.4pt,2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218440</wp:posOffset>
                      </wp:positionV>
                      <wp:extent cx="42672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5pt,17.2pt" to="149.05pt,17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499360</wp:posOffset>
                      </wp:positionH>
                      <wp:positionV relativeFrom="paragraph">
                        <wp:posOffset>216535</wp:posOffset>
                      </wp:positionV>
                      <wp:extent cx="36576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8pt,17.05pt" to="225.55pt,17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＝Ｓ－Ｍ＝</w:t>
            </w:r>
          </w:p>
        </w:tc>
        <w:tc>
          <w:tcPr>
            <w:tcW w:w="5424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2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開ける　　　開ける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</w:p>
    <w:p>
      <w:pPr>
        <w:pStyle w:val="Normal"/>
        <w:ind w:left="828" w:hanging="828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Ｇ．　竣工検査にて改善を指示された場合は、速やかに改善し再検査を受ける。指示に従わない場合は　　　　通水致しません。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Ｈ．　給水工事後の提出書類については、工事写真２部・水圧検査結果（現地立会又は検査写真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Ｉ．　消火栓については、副弁レバ－を通水方向に対してＯＮ・ＯＦＦに設置する。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</w:p>
    <w:p>
      <w:pPr>
        <w:pStyle w:val="Normal"/>
        <w:ind w:left="828" w:hanging="828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Ｊ．　通水後１年間かし期間とし不手際、不良材料等により漏水が生じた場合は施工業者の責任おいて　　　　現状復旧するものとする。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Ｋ．　上記以外については、当課と協議とします。</w:t>
      </w:r>
    </w:p>
    <w:sectPr>
      <w:type w:val="nextPage"/>
      <w:pgSz w:w="11906" w:h="16838"/>
      <w:pgMar w:left="1128" w:right="1128" w:gutter="0" w:header="0" w:top="1128" w:footer="0" w:bottom="1145"/>
      <w:pgNumType w:fmt="decimal"/>
      <w:formProt w:val="false"/>
      <w:textDirection w:val="lrTb"/>
      <w:docGrid w:type="linesAndChars" w:linePitch="36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55:00Z</dcterms:created>
  <dc:creator>PC0202-002</dc:creator>
  <dc:description/>
  <cp:keywords/>
  <dc:language>en-US</dc:language>
  <cp:lastModifiedBy>酒本 和則</cp:lastModifiedBy>
  <cp:lastPrinted>2023-05-15T13:22:00Z</cp:lastPrinted>
  <dcterms:modified xsi:type="dcterms:W3CDTF">2023-05-15T04:25:00Z</dcterms:modified>
  <cp:revision>5</cp:revision>
  <dc:subject/>
  <dc:title>指導要項書</dc:title>
</cp:coreProperties>
</file>